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правление по эксплуатации зданий и сооружений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 Токарь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Токарь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 Маляр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 и спец.питание (молоко), использовать средства индивидуальной защиты органов дыхания (респираторы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 Маляр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 и спец.питание (молоко), использовать средства индивидуальной защиты органов дыхания (респираторы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 Маляр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 и спец.питание (молоко), использовать средства индивидуальной защиты органов дыхания (респираторы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 Маляр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 и спец.питание (молоко), использовать средства индивидуальной защиты органов дыхания (респираторы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 УЭЗ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Мамаев Абдулла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хране труда и промышленной безопасност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ургаджиева Элина Расул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рганизации и нормированию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.М. Мурзае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ртазалиева Дженнет Гами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первичной профсоюзной организации УЭЗ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аджиев Солтан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1:00Z</dcterms:created>
  <dc:creator>GALINA</dc:creator>
  <dc:description/>
  <cp:keywords/>
  <dc:language>en-US</dc:language>
  <cp:lastModifiedBy>Шарко Никита</cp:lastModifiedBy>
  <dcterms:modified xsi:type="dcterms:W3CDTF">2023-10-27T11:41:00Z</dcterms:modified>
  <cp:revision>2</cp:revision>
  <dc:subject/>
  <dc:title>Перечень рекомендуемых мероприятий по улучшению условий труда</dc:title>
</cp:coreProperties>
</file>