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лавный инжене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Гаджиев Габибулла Гамзатха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Инженер по ОТ и ПБ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хмедов Усамат Абакар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пециалист по кадра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скерханова Айшат Абдулкадыр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Экономис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Зейналов Низами Гусейнов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эксплуатационной службы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амедов Сафар Гусей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76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оловина Элеонора Альберт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28:00Z</dcterms:created>
  <dc:creator>GALINA</dc:creator>
  <dc:description/>
  <cp:keywords/>
  <dc:language>en-US</dc:language>
  <cp:lastModifiedBy>Шарко Никита</cp:lastModifiedBy>
  <dcterms:modified xsi:type="dcterms:W3CDTF">2023-10-24T07:28:00Z</dcterms:modified>
  <cp:revision>2</cp:revision>
  <dc:subject/>
  <dc:title>Перечень рекомендуемых мероприятий по улучшению условий труда</dc:title>
</cp:coreProperties>
</file>