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 связи с отсутствием рабочих мест с вредными условиями труда мероприятия по улучшению условий труда </w:t>
            </w:r>
            <w:r>
              <w:rPr>
                <w:rFonts w:cs="Arial Narrow" w:ascii="Arial Narrow" w:hAnsi="Arial Narrow"/>
                <w:b/>
              </w:rPr>
              <w:t>не требуются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лавный инжене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Ибрагимов Абдулгалим Ибрагим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Инженер по ОТ и ПБ 1 категори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Кавсуруев Магомед Магомедмурад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Инженер по организации и нормированию труда 2 категори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Керимова Зейнаб Кариб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тарший специалист по кадра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Мамаева Разият Магомед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чальник цех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ереев Исламгерей Расул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чальник участ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Курбаналиев Артур Заур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Председатель профком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Хасаров Тажитдин Абдулла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76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оловина Элеонора Альбертовна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35:00Z</dcterms:created>
  <dc:creator>GALINA</dc:creator>
  <dc:description/>
  <cp:keywords/>
  <dc:language>en-US</dc:language>
  <cp:lastModifiedBy>Шарко Никита</cp:lastModifiedBy>
  <dcterms:modified xsi:type="dcterms:W3CDTF">2023-10-24T06:40:00Z</dcterms:modified>
  <cp:revision>3</cp:revision>
  <dc:subject/>
  <dc:title>Перечень рекомендуемых мероприятий по улучшению условий труда</dc:title>
</cp:coreProperties>
</file>