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едицинская служба. Медико-санитарная часть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Медицинская сестра (перевязочной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Старшая медицинская сестр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Заместитель главного инженера-начальник отдела ОТПи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Иниев Магомеднаби Бурган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отдела ОТиЗ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диев Гаджи Абак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отдела К, ТО и С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льясова Жубайрият Изми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Т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атырбиев Марат Таж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рио председателя ППО "Газпром трансгаз Махачкала профсоюз-АУП"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талимов Руслан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1:00Z</dcterms:created>
  <dc:creator>GALINA</dc:creator>
  <dc:description/>
  <cp:keywords/>
  <dc:language>en-US</dc:language>
  <cp:lastModifiedBy>Шарко Никита</cp:lastModifiedBy>
  <dcterms:modified xsi:type="dcterms:W3CDTF">2023-11-14T08:23:00Z</dcterms:modified>
  <cp:revision>4</cp:revision>
  <dc:subject/>
  <dc:title>Перечень рекомендуемых мероприятий по улучшению условий труда</dc:title>
</cp:coreProperties>
</file>