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 связи с отсутствием рабочих мест с вредными условиями труда мероприятия по улучшению условий труда </w:t>
            </w:r>
            <w:r>
              <w:rPr>
                <w:rFonts w:cs="Arial Narrow" w:ascii="Arial Narrow" w:hAnsi="Arial Narrow"/>
                <w:b/>
              </w:rPr>
              <w:t>не требуются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лавный инжене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Зайналов Уллубий Зайнал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Ведущий инженер по ОТ и ПБ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урхаев Запир Мусанип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тарший специалист по кадра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Казаналиева Напув Юсуп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Экономист по труду 1 категор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тлыгишиев Расул Абдула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Ведущий бухгалтер, председатель профком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брагимов Ибрагим Зиявди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76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оловина Элеонора Альберт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1:06:00Z</dcterms:created>
  <dc:creator>GALINA</dc:creator>
  <dc:description/>
  <cp:keywords/>
  <dc:language>en-US</dc:language>
  <cp:lastModifiedBy>Шарко Никита</cp:lastModifiedBy>
  <dcterms:modified xsi:type="dcterms:W3CDTF">2023-10-27T11:11:00Z</dcterms:modified>
  <cp:revision>3</cp:revision>
  <dc:subject/>
  <dc:title>Перечень рекомендуемых мероприятий по улучшению условий труда</dc:title>
</cp:coreProperties>
</file>