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збербашское линейное производственное управление магистральных газопроводов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 Электрогазосварщик (6 разряда)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Ограничить пребывание персонала в зоне воздействия электромагнитных полей повышенной интенсивности минимально необходимым для проведения операций временем ("защита временем"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Рассмотреть возможность и целесообразность экранирования источников излучения (рабочих мест) путём применения отражающих заземленных экранов в виде листа или сетки из металла, обладающего высокой электропроводностью (алюминия, меди, латуни, стали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Рассмотреть возможность ограничения излучения в источнике (в том числе уменьшением мощности генератор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Ограничить пребывание персонала в зоне воздействия электромагнитных полей повышенной интенсивности минимально необходимым для проведения операций временем ("защита временем"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Рассмотреть возможность и целесообразность экранирования источников излучения (рабочих мест) путём применения отражающих заземленных экранов в виде листа или сетки из металла, обладающего высокой электропроводностью (алюминия, меди, латуни, стали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Рассмотреть возможность ограничения излучения в источнике (в том числе уменьшением мощности генератор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Крумов Мирза Семе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экономис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усейнов Минатулла Забиюлл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инженер по ОТ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Джафаров Джафар Абас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гидова Раисат Осма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 xml:space="preserve">Начальник службы по эксплуатации газораспределительных станций и газового хозяйства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миров Тимур Ризва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ЛЭ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агомедов Алиасхаб Магомедрасул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редседатель первичной профсоюзной организац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Батираев Рамазан Магомедкады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оловина Элеонора Альберт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01:00Z</dcterms:created>
  <dc:creator>GALINA</dc:creator>
  <dc:description/>
  <cp:keywords/>
  <dc:language>en-US</dc:language>
  <cp:lastModifiedBy>Шарко Никита</cp:lastModifiedBy>
  <dcterms:modified xsi:type="dcterms:W3CDTF">2023-11-02T10:01:00Z</dcterms:modified>
  <cp:revision>2</cp:revision>
  <dc:subject/>
  <dc:title>Перечень рекомендуемых мероприятий по улучшению условий труда</dc:title>
</cp:coreProperties>
</file>